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710598396"/>
            <w:bookmarkStart w:id="1" w:name="__Fieldmark__0_371059839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710598396"/>
            <w:bookmarkStart w:id="3" w:name="__Fieldmark__2_371059839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710598396"/>
            <w:bookmarkStart w:id="5" w:name="__Fieldmark__4_371059839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710598396"/>
            <w:bookmarkStart w:id="7" w:name="__Fieldmark__6_371059839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710598396"/>
            <w:bookmarkStart w:id="9" w:name="__Fieldmark__8_371059839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710598396"/>
            <w:bookmarkStart w:id="11" w:name="__Fieldmark__10_371059839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710598396"/>
            <w:bookmarkStart w:id="13" w:name="__Fieldmark__12_371059839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710598396"/>
            <w:bookmarkStart w:id="15" w:name="__Fieldmark__14_371059839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710598396"/>
            <w:bookmarkStart w:id="17" w:name="__Fieldmark__16_371059839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710598396"/>
            <w:bookmarkStart w:id="19" w:name="__Fieldmark__18_371059839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710598396"/>
            <w:bookmarkStart w:id="21" w:name="__Fieldmark__20_371059839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710598396"/>
            <w:bookmarkStart w:id="23" w:name="__Fieldmark__22_371059839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710598396"/>
            <w:bookmarkStart w:id="25" w:name="__Fieldmark__24_371059839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710598396"/>
            <w:bookmarkStart w:id="27" w:name="__Fieldmark__26_371059839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710598396"/>
            <w:bookmarkStart w:id="29" w:name="__Fieldmark__28_371059839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710598396"/>
            <w:bookmarkStart w:id="31" w:name="__Fieldmark__30_371059839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3:48:00Z</dcterms:modified>
  <cp:revision>6</cp:revision>
  <dc:subject/>
  <dc:title>Modalităţi de consolidare a carierei în societatea bazată pe cunoaştere în regiunea B - IF </dc:title>
</cp:coreProperties>
</file>